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598170" cy="597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54" r="-5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47.05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54" r="-5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07.10.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425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предоставлении разрешения  на условно-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е со ст.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Калининского сельсовета (утверждено Решением Совета  депутатов Усть-Абаканского района Республики Хакасия от 29.03.2018№13) на основании заключения об итогах проведения публичных слушаний от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07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. по вопросу «Предоставление разрешения  на условно разрешенный вид использования земельного участк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дминистрация</w:t>
      </w:r>
      <w:r>
        <w:rPr>
          <w:sz w:val="26"/>
          <w:szCs w:val="26"/>
          <w:lang w:val="ru-RU"/>
        </w:rPr>
        <w:t xml:space="preserve">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>1.Предоставить   разрешение  на условно разрешенный вид использования</w:t>
      </w:r>
      <w:r>
        <w:rPr>
          <w:rFonts w:cs="Times New Roman"/>
          <w:sz w:val="26"/>
          <w:szCs w:val="26"/>
          <w:lang w:val="ru-RU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«склады» земельного участка, площадью 5912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 в территориальной зоне П1 (Производственная зона) по адресу:  Республика Хакасия,  Усть-Абаканский район, Калининский сельсовет, ЗАО  «Шебаевское», развилка автодорог Абакан- Чарков- Абаканская ТЭЦ (урочище Увал), участок 33/7,кадастровый номер 19:10:050305:506.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заключение об итогах проведения публичных слушаний в газете «Усть-Абаканские известия» и разместить на официальном сайте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25-07-29T14:30:00Z</cp:lastPrinted>
  <dcterms:modified xsi:type="dcterms:W3CDTF">2025-10-07T08:34:59Z</dcterms:modified>
  <cp:revision>20</cp:revision>
  <dc:subject/>
  <dc:title> </dc:title>
</cp:coreProperties>
</file>